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sr-RS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  <w:lang w:val="ru-RU"/>
        </w:rPr>
        <w:tab/>
        <w:tab/>
        <w:tab/>
        <w:tab/>
        <w:t xml:space="preserve">       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            </w:t>
      </w:r>
      <w:bookmarkStart w:id="0" w:name="_GoBack"/>
      <w:bookmarkEnd w:id="0"/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352-1124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ru-RU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ru-RU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</w:rPr>
        <w:t xml:space="preserve"> 1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ец</w:t>
      </w:r>
      <w:r>
        <w:rPr>
          <w:rFonts w:cs="Arial" w:ascii="Arial" w:hAnsi="Arial"/>
          <w:sz w:val="24"/>
          <w:szCs w:val="24"/>
          <w:lang w:val="ru-RU"/>
        </w:rPr>
        <w:t>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реконструкцији водоводне линије РЕ 110 mm 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>и прикључака у улици Шестог пука, од улице Симе Марковића до улице Цветн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>е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 xml:space="preserve"> које су у функцији стамбеног комплекса у оквиру реализације пројекта Изградња станова за припаднике снага безбедности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реконструкцији водоводне линије РЕ 110 mm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 прикључака у улици Шестог пука, од улице Симе Марковића до улице Цветн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е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 xml:space="preserve"> 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ru-RU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реконструкцију водоводне линије РЕ 110 mm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 прикључака у улици Шестог пука, од улице Симе Марковића до улице Цветн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е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 – Управљање и снабдевање водом за пиће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објекти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реконструкцију водоводне линије РЕ 110 mm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 прикључака у улици Шестог пука, од улице Симе Марковића до улице Цветн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е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 – Управљање и снабдевање водом за пиће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</w:t>
      </w:r>
      <w:r>
        <w:rPr>
          <w:rFonts w:cs="Arial" w:ascii="Arial" w:hAnsi="Arial"/>
          <w:sz w:val="24"/>
          <w:szCs w:val="24"/>
          <w:lang w:val="sr-RS"/>
        </w:rPr>
        <w:t xml:space="preserve">објект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val="sr-CS"/>
        </w:rPr>
        <w:t>ПРЕДСЕДНИК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31:00Z</dcterms:created>
  <dc:creator>Zoka</dc:creator>
  <dc:description/>
  <cp:keywords/>
  <dc:language>en-US</dc:language>
  <cp:lastModifiedBy>Gadrsko </cp:lastModifiedBy>
  <cp:lastPrinted>2020-11-19T07:53:00Z</cp:lastPrinted>
  <dcterms:modified xsi:type="dcterms:W3CDTF">2020-12-01T10:34:00Z</dcterms:modified>
  <cp:revision>31</cp:revision>
  <dc:subject/>
  <dc:title>У Г О В О Р</dc:title>
</cp:coreProperties>
</file>